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he Bohr Model; Spectrum Lines, Red shift and the Univer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this assignment you will need to go into the Space Exhibit on Level 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o to the “How did the Universe Begin?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 What is a red shift?  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hat does it suggest about the structure of the Univers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Go to the “Newton’s Observation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What did his observation lead us to understand about the make-up of light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Go to the “Decoding Starlight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 What kind of light is emitted by every star?  _______________Which colours? 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How did Fraunhofer gain a better understanding of the make-up of sunligh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Why do different stars have different spectra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Match up the elements to the three stars there.  Which stars contain which element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108"/>
      </w:tblGrid>
      <w:tr>
        <w:trPr>
          <w:trHeight w:val="4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 Name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s in or around the star</w:t>
            </w:r>
          </w:p>
        </w:tc>
      </w:tr>
      <w:tr>
        <w:trPr>
          <w:trHeight w:val="4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o down to the “Science Arcade”  on Level D and find the “Hidden Atoms” tabl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Which experiment does this resemble? 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What is the natural conclusion of this activity? 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rry!  But now you have to return to class and work on the rest of this assignment!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Examine and count the Hydrogen atom’s absorption lines.  There is a Bohr model on the back of this   hando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Think about how many levels (n values) that this atom has according to the Bohr model.  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What must you conclude about the number of possible transitions compared to the number of                lines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What does this say about the </w:t>
      </w:r>
      <w:r>
        <w:rPr>
          <w:rFonts w:cs="Arial" w:ascii="Arial" w:hAnsi="Arial"/>
          <w:sz w:val="22"/>
          <w:szCs w:val="22"/>
          <w:u w:val="single"/>
        </w:rPr>
        <w:t>number of orbits</w:t>
      </w:r>
      <w:r>
        <w:rPr>
          <w:rFonts w:cs="Arial" w:ascii="Arial" w:hAnsi="Arial"/>
          <w:sz w:val="22"/>
          <w:szCs w:val="22"/>
        </w:rPr>
        <w:t xml:space="preserve"> in the Bohr mode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4876800" cy="467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2016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radkin 2009 OSCSS Semester 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Name: ______________________                                                                                       Date:  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1:39:00Z</dcterms:created>
  <dc:creator>FradkiL</dc:creator>
  <dc:description/>
  <cp:keywords/>
  <dc:language>en-US</dc:language>
  <cp:lastModifiedBy>FradkiL</cp:lastModifiedBy>
  <cp:lastPrinted>2008-09-24T14:54:00Z</cp:lastPrinted>
  <dcterms:modified xsi:type="dcterms:W3CDTF">2009-01-27T19:26:00Z</dcterms:modified>
  <cp:revision>6</cp:revision>
  <dc:subject/>
  <dc:title>My Demo Day</dc:title>
</cp:coreProperties>
</file>